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71" w:hRule="atLeast"/>
        </w:trPr>
        <w:tc>
          <w:tcPr>
            <w:tcW w:w="521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Реестра (перечня) муниципальных (государственных) услуг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латоустовского городского округ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«Об организации предоставления государственных и муниципальных услуг»,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поряжения Правительства РФ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утвержденными регламентами муниципальных (государственных) услу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постановление Администрации Златоустовского городского округа от 12.11.2015 г. № 432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     на первого заместителя Главы Златоустовского городского округа                    Болотова Р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  В.А. Жилин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42:00Z</dcterms:created>
  <dc:creator>prot_1</dc:creator>
  <dc:description/>
  <cp:keywords/>
  <dc:language>en-US</dc:language>
  <cp:lastModifiedBy>prot_1</cp:lastModifiedBy>
  <cp:lastPrinted>2015-12-29T11:00:00Z</cp:lastPrinted>
  <dcterms:modified xsi:type="dcterms:W3CDTF">2015-12-30T03:51:00Z</dcterms:modified>
  <cp:revision>8</cp:revision>
  <dc:subject/>
  <dc:title>город Златоуст Челябинской области</dc:title>
</cp:coreProperties>
</file>